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42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8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25. а у вези са тачком 17.  Статута града Крагујевца („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'', број 29/24- пречишћен текст) и члана 49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3. Пословника о раду Градског већа („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дана, 28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сваја се Извештај Комисије за утврђивање књиговодствене вредности имовине града Крагујевца број 06-</w:t>
      </w:r>
      <w:r>
        <w:rPr>
          <w:rFonts w:cs="Arial" w:ascii="Arial" w:hAnsi="Arial"/>
          <w:bCs/>
          <w:sz w:val="22"/>
          <w:szCs w:val="22"/>
          <w:lang w:val="sr-RS"/>
        </w:rPr>
        <w:t>621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4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01 од </w:t>
      </w:r>
      <w:r>
        <w:rPr>
          <w:rFonts w:cs="Arial" w:ascii="Arial" w:hAnsi="Arial"/>
          <w:bCs/>
          <w:sz w:val="22"/>
          <w:szCs w:val="22"/>
          <w:lang w:val="sr-RS"/>
        </w:rPr>
        <w:t>26.11.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доношење Закључка 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 („Службени лист града Крагујевца'', број 29/24 - пречишћен текст)  којима је прописано да Градско веће врши и друге послове, у складу са законом, овим статутом и другим актима, као и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„Службени лист града Крагујевца'', број 13/24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left="-180" w:firstLine="90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закључка је усвајање Извештаја 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  <w:r>
        <w:rPr>
          <w:rFonts w:cs="Arial" w:ascii="Arial" w:hAnsi="Arial"/>
          <w:sz w:val="22"/>
          <w:szCs w:val="22"/>
          <w:lang w:val="ru-RU"/>
        </w:rPr>
        <w:t>ради утврђивања тачне и свеобухватне вредности имовине града Крагујевца у књиговодственој евиденциј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ru-RU"/>
        </w:rPr>
        <w:t xml:space="preserve">    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Радомир Ерић,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члан Градског већа за привреду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Danijela Sotirov</dc:creator>
  <dc:description/>
  <cp:keywords/>
  <dc:language>en-US</dc:language>
  <cp:lastModifiedBy>hhhggrreeww</cp:lastModifiedBy>
  <cp:lastPrinted>2024-08-26T10:49:00Z</cp:lastPrinted>
  <dcterms:modified xsi:type="dcterms:W3CDTF">2024-11-28T12:45:00Z</dcterms:modified>
  <cp:revision>20</cp:revision>
  <dc:subject/>
  <dc:title/>
</cp:coreProperties>
</file>